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 xml:space="preserve">26/1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от 16 декабря 2017 г.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8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45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36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41,7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41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6,0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9 и 2020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,1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5,7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7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3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0,8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Бухгалтер</cp:lastModifiedBy>
  <cp:lastPrinted>2017-11-13T09:39:00Z</cp:lastPrinted>
  <dcterms:modified xsi:type="dcterms:W3CDTF">2017-12-20T06:52:00Z</dcterms:modified>
  <cp:revision>109</cp:revision>
  <dc:subject/>
  <dc:title>Проект</dc:title>
</cp:coreProperties>
</file>